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адемска година: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 xml:space="preserve">                 Семестар: Јесењ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Невен Обрад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Култура и медији, Факултет политичких наука, Универзитет у Београд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мастер/магистарским студијама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ним студијама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Србистика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/>
              <w:t>Agencijsko novinars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/>
              <w:t>Televizijsko novinarstvo (N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/>
              <w:t>Medijske komunikacije (Srbisti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6.09. 2019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37:00Z</dcterms:created>
  <dc:creator>user</dc:creator>
  <dc:description/>
  <cp:keywords/>
  <dc:language>en-US</dc:language>
  <cp:lastModifiedBy>Korisnik</cp:lastModifiedBy>
  <cp:lastPrinted>2018-09-17T13:06:00Z</cp:lastPrinted>
  <dcterms:modified xsi:type="dcterms:W3CDTF">2019-09-16T10:37:00Z</dcterms:modified>
  <cp:revision>2</cp:revision>
  <dc:subject/>
  <dc:title>ЗАХТЕВ</dc:title>
</cp:coreProperties>
</file>